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OZOR: Ceny jsou pouze orientační pro informovanost zákazníka, který by chtěl lůžko nebo nábytek z masiv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párovk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0"/>
        <w:gridCol w:w="3147"/>
        <w:gridCol w:w="3030"/>
      </w:tblGrid>
      <w:tr>
        <w:trPr/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ateriál</w:t>
            </w:r>
          </w:p>
        </w:tc>
        <w:tc>
          <w:tcPr>
            <w:tcW w:w="3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íla (mm) a kvalita materiálu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za m² plochy 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k cink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 A/B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0,-m² bez DPH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A/B</w:t>
              <w:tab/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0,-m² bez DPH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 A/B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0,-m² bez DPH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k fiks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 A/B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3,- m² bez DPH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A/B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0,- m² bez DPH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 A/B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40,- m² bez DPH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ub cink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A/B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5,- m² bez DPH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 A/B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70,- m² bez DPH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 A/B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50,- m² bez DPH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ub fiks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A/B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5,- m² bez DPH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 A/B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0,- m² bez DPH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 A/B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40,- m² bez DPH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mrk fiks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 x1200x2500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8,5,-/ks bez DPH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x1200x2500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2,3,-/ks bez DP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ysvětlivky</w:t>
      </w:r>
      <w:r>
        <w:rPr/>
        <w:t>:</w:t>
      </w:r>
    </w:p>
    <w:p>
      <w:pPr>
        <w:pStyle w:val="Normal"/>
        <w:rPr/>
      </w:pPr>
      <w:r>
        <w:rPr/>
        <w:t>A – nejvyšší kvalita</w:t>
      </w:r>
    </w:p>
    <w:p>
      <w:pPr>
        <w:pStyle w:val="Normal"/>
        <w:rPr/>
      </w:pPr>
      <w:r>
        <w:rPr/>
        <w:t>B – vysoká kvalita</w:t>
      </w:r>
    </w:p>
    <w:p>
      <w:pPr>
        <w:pStyle w:val="Normal"/>
        <w:rPr/>
      </w:pPr>
      <w:r>
        <w:rPr/>
        <w:t>C – kazové</w:t>
      </w:r>
    </w:p>
    <w:p>
      <w:pPr>
        <w:pStyle w:val="Normal"/>
        <w:rPr/>
      </w:pPr>
      <w:r>
        <w:rPr/>
        <w:t>Označuje se každá strana materiálu zvlášť, tzn. A/B označuje materiál, který má jednu stranu nejvyšší kvality a druhá strana má kvalitu niž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 uvedena za základní desku za m² plochy bez řezání, frézování, broušení, lakování a ostatních truhlářských prací. Je to základní surový materiál pro stolaře, u kterého jsou desky z masivu tlakově slepeny do plošných desek velkých formátů (např. jako laťovka) vhodných na další opracová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iodeska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Tloušťka</w:t>
        <w:tab/>
        <w:t>Do délky dílu</w:t>
      </w:r>
    </w:p>
    <w:p>
      <w:pPr>
        <w:pStyle w:val="Normal"/>
        <w:rPr/>
      </w:pPr>
      <w:r>
        <w:rPr/>
        <w:t xml:space="preserve">Olše, Bříza </w:t>
        <w:tab/>
        <w:tab/>
        <w:t xml:space="preserve">20 mm </w:t>
        <w:tab/>
        <w:t>2500mm</w:t>
        <w:tab/>
        <w:t>- 2970,- m² bez DPH</w:t>
      </w:r>
    </w:p>
    <w:p>
      <w:pPr>
        <w:pStyle w:val="Normal"/>
        <w:rPr/>
      </w:pPr>
      <w:r>
        <w:rPr/>
        <w:t>Javor evropský</w:t>
        <w:tab/>
        <w:t xml:space="preserve">20 mm </w:t>
        <w:tab/>
        <w:t>2500mm</w:t>
        <w:tab/>
        <w:t>- 3952,50,- m² bez DPH</w:t>
      </w:r>
    </w:p>
    <w:p>
      <w:pPr>
        <w:pStyle w:val="Normal"/>
        <w:rPr/>
      </w:pPr>
      <w:r>
        <w:rPr/>
        <w:t>Buk Pařený</w:t>
        <w:tab/>
        <w:tab/>
        <w:t xml:space="preserve">20 mm </w:t>
        <w:tab/>
        <w:t>2500mm</w:t>
        <w:tab/>
        <w:t>- 3075,- m² bez DPH</w:t>
      </w:r>
    </w:p>
    <w:p>
      <w:pPr>
        <w:pStyle w:val="Normal"/>
        <w:rPr/>
      </w:pPr>
      <w:r>
        <w:rPr/>
        <w:t>Dub, Jasan</w:t>
        <w:tab/>
        <w:tab/>
        <w:t>20 mm</w:t>
        <w:tab/>
        <w:tab/>
        <w:t>2500mm</w:t>
        <w:tab/>
        <w:t>- 4150,50,- m² bez DPH</w:t>
      </w:r>
    </w:p>
    <w:p>
      <w:pPr>
        <w:pStyle w:val="Normal"/>
        <w:rPr/>
      </w:pPr>
      <w:r>
        <w:rPr/>
        <w:t>Smrk</w:t>
        <w:tab/>
        <w:tab/>
        <w:tab/>
        <w:t>20 mm</w:t>
        <w:tab/>
        <w:tab/>
        <w:t>2500mm</w:t>
        <w:tab/>
        <w:t>- 2808,- m² bez DPH</w:t>
      </w:r>
    </w:p>
    <w:p>
      <w:pPr>
        <w:pStyle w:val="Normal"/>
        <w:rPr/>
      </w:pPr>
      <w:r>
        <w:rPr/>
        <w:t>Třešeň evropská</w:t>
        <w:tab/>
        <w:t xml:space="preserve">20 mm </w:t>
        <w:tab/>
        <w:t>2500mm</w:t>
        <w:tab/>
        <w:t>- 5400,- m² bez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a je uvedena za m² plochy při délce dílu. Čím je díl delší, tím je dražší. </w:t>
      </w:r>
    </w:p>
    <w:p>
      <w:pPr>
        <w:pStyle w:val="Normal"/>
        <w:rPr/>
      </w:pPr>
      <w:r>
        <w:rPr/>
        <w:t>Cena je uvedena za základní desku za m² plochy bez řezání, frézování, broušení, lakování a ostatních truhlářských prací. Je to základní surový materiál pro stolaře, u kterého jsou desky z masivu tlakově slepeny do plošných desek velkých formátů (např. jako laťovka) vhodných na další oprac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vířka z Biodesky „bez povrchové úpravy“</w:t>
      </w:r>
      <w:r>
        <w:rPr>
          <w:b w:val="false"/>
          <w:bCs w:val="false"/>
          <w:u w:val="none"/>
        </w:rPr>
        <w:t xml:space="preserve"> - </w:t>
      </w:r>
      <w:r>
        <w:rPr/>
        <w:t>tloušťka 20 mm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68"/>
        <w:gridCol w:w="1716"/>
        <w:gridCol w:w="1843"/>
        <w:gridCol w:w="188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 délky .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 m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 m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0 mm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vo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7,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7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21,50,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27,5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k pařen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21,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69,5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28,50,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89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ub jasan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03,50,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74,5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27,50,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57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řešeň evropsk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51,50,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56,5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10,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5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mrk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4,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8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94,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31,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a je uvedena za základní desku za m². Čím jsou dvířka delší, tím jsou dražší. Ceny jsou uvedeny za </w:t>
      </w:r>
      <w:r>
        <w:rPr>
          <w:b/>
          <w:bCs/>
        </w:rPr>
        <w:t>základní hrubé ofrézování</w:t>
      </w:r>
      <w:r>
        <w:rPr/>
        <w:t xml:space="preserve"> bez jemného broušení, lakování, moření a dalších truhlářských prac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klad:</w:t>
      </w:r>
    </w:p>
    <w:p>
      <w:pPr>
        <w:pStyle w:val="Normal"/>
        <w:rPr/>
      </w:pPr>
      <w:r>
        <w:rPr/>
        <w:t xml:space="preserve">Na lůžko IKV s rozměrem matrace 2000 x 1700 mm tj. šířka lůžka 1876 mm, materiál dveří např. dub, tzn. dveře budou dlouhé 2030 mm, sokl 100 mm, </w:t>
      </w:r>
    </w:p>
    <w:p>
      <w:pPr>
        <w:pStyle w:val="Normal"/>
        <w:rPr/>
      </w:pPr>
      <w:r>
        <w:rPr/>
        <w:t>tj. 3,8 m² plochy x 5157 Kč = 19596 Kč za dveře lůžka bez opracování bez DPH</w:t>
      </w:r>
    </w:p>
    <w:p>
      <w:pPr>
        <w:pStyle w:val="Normal"/>
        <w:rPr/>
      </w:pPr>
      <w:r>
        <w:rPr/>
        <w:t>K tomu je třeba připočítat 525 – 780 Kč / m² bez DPH dle typu laku za lakování a broušení dvakrát, protože dveře se lakují a brousí z obou stran. tj. + 3990 až 6000 Kč bez DPH dle ceny a typu laku za lakování a brouš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očet:</w:t>
      </w:r>
    </w:p>
    <w:p>
      <w:pPr>
        <w:pStyle w:val="Normal"/>
        <w:rPr/>
      </w:pPr>
      <w:r>
        <w:rPr/>
        <w:tab/>
        <w:t xml:space="preserve"> 19596 Kč za dvířkovinu s řezem a základní frézování</w:t>
      </w:r>
    </w:p>
    <w:p>
      <w:pPr>
        <w:pStyle w:val="Normal"/>
        <w:rPr/>
      </w:pPr>
      <w:r>
        <w:rPr>
          <w:u w:val="none"/>
        </w:rPr>
        <w:tab/>
        <w:t xml:space="preserve"> </w:t>
      </w:r>
      <w:r>
        <w:rPr>
          <w:u w:val="single"/>
        </w:rPr>
        <w:t>+3990 Kč</w:t>
      </w:r>
      <w:r>
        <w:rPr>
          <w:u w:val="none"/>
        </w:rPr>
        <w:t xml:space="preserve"> za lakování a broušení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elkem 23586 Kč bez DPH za dveře na IKV, SVV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/>
      </w:pPr>
      <w:r>
        <w:rPr/>
        <w:t>Propočet je uveden bez prořezu materiálu jen za čistou plochu dveří!</w:t>
      </w:r>
    </w:p>
    <w:p>
      <w:pPr>
        <w:pStyle w:val="Normal"/>
        <w:rPr/>
      </w:pPr>
      <w:r>
        <w:rPr/>
        <w:t>Ceny jsou pouze orientační.</w:t>
      </w:r>
    </w:p>
    <w:p>
      <w:pPr>
        <w:pStyle w:val="Normal"/>
        <w:rPr/>
      </w:pPr>
      <w:r>
        <w:rPr/>
        <w:t>Podklady poskytla firma Kili, Velkosklad truhlářského materiálu pro Jižní Mor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15:00Z</dcterms:created>
  <dc:creator>Annas</dc:creator>
  <dc:description/>
  <dc:language>en-US</dc:language>
  <cp:lastModifiedBy>Annas</cp:lastModifiedBy>
  <dcterms:modified xsi:type="dcterms:W3CDTF">2008-07-24T08:32:00Z</dcterms:modified>
  <cp:revision>1</cp:revision>
  <dc:subject/>
  <dc:title>Spárovka</dc:title>
</cp:coreProperties>
</file>